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Prof. Köchler is the Founder and President of the International Progress Organization (I.P.O.) in consultative status with the United Nations and with a membership in over 70 countries on all continents.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Prof. Köchler served as the Chairman of the Department of Philosophy at the University of Innsbruck, Austria.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e is a prominent contemporary philosopher as well as a pioneer in the worldwide adoption of the ideal of international law. 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is expertise includes phenomenology, existentialism, anthropology, human rights, philosophy of law, theory of international law.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e authored 29 books along with over 250 published articles.</w:t>
      </w:r>
      <w:r>
        <w:rPr>
          <w:rFonts w:cs="Helvetica" w:ascii="Helvetica" w:hAnsi="Helvetica"/>
          <w:color w:val="1C1E21"/>
          <w:sz w:val="18"/>
          <w:szCs w:val="18"/>
        </w:rPr>
        <w:br/>
      </w:r>
      <w:r>
        <w:rPr>
          <w:rFonts w:cs="Helvetica" w:ascii="Helvetica" w:hAnsi="Helvetica"/>
          <w:color w:val="1C1E21"/>
          <w:sz w:val="18"/>
          <w:szCs w:val="18"/>
          <w:shd w:fill="FFFFFF" w:val="clear"/>
        </w:rPr>
        <w:t>He is also among the leading advocates of the rights of depressed countri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1:03:00Z</dcterms:created>
  <dc:creator>esra</dc:creator>
  <dc:description/>
  <dc:language>en-US</dc:language>
  <cp:lastModifiedBy>esra</cp:lastModifiedBy>
  <dcterms:modified xsi:type="dcterms:W3CDTF">2018-05-19T11:04:00Z</dcterms:modified>
  <cp:revision>2</cp:revision>
  <dc:subject/>
  <dc:title/>
</cp:coreProperties>
</file>